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RIM.272.42.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przebudowy ulicy Kmicica, Krzywej i Wierzbowej 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z 2025 poz. 514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[podać mającą zastosowanie podstawę wykluczenia spośród wskazanych powyżej]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 Jednocześnie oświadczam, że w związku z ww. okolicznością, na podstawie art. 110 ust. 2 ustawy Pzp podjąłem następujące środki naprawcze: ……………...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5-10-03T06:14:00Z</dcterms:modified>
  <cp:revision>85</cp:revision>
  <dc:subject/>
  <dc:title/>
</cp:coreProperties>
</file>